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285750</wp:posOffset>
            </wp:positionV>
            <wp:extent cx="6134100" cy="43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spacing w:before="37" w:after="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ОТ – 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 ПРОВЕДЕНИИ ЗАНЯТИЙ В КАБИНЕТЕ БИОЛОГИ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374" w:hanging="360"/>
        <w:jc w:val="both"/>
        <w:rPr>
          <w:b/>
          <w:b/>
          <w:bCs/>
        </w:rPr>
      </w:pPr>
      <w:r>
        <w:rPr>
          <w:b/>
          <w:bCs/>
        </w:rPr>
        <w:t xml:space="preserve">ОБЩИЕ ТРЕБОВАНИЯ  ОХРАНЫ ТРУД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/>
      </w:pPr>
      <w:r>
        <w:rPr/>
        <w:t>К  работе в кабинете биологии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/>
      </w:pPr>
      <w:r>
        <w:rPr/>
        <w:t>Опасные производственны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/>
        <w:t>химические ожоги при попадании на кожу и в глаза раствором кислот, щелочей и других едких вещ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/>
        <w:t xml:space="preserve"> </w:t>
      </w:r>
      <w:r>
        <w:rPr/>
        <w:t>термические ожоги при неаккуратном обращении со спиртов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/>
        <w:t>порезы и уколы рук при небрежном обращении с лабораторной посудой режущим и колющим инструмен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/>
        <w:t>отравление ядовитыми растениями и ядовитыми веществами грибов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Для тушения очага возгорания кабинет биологии должен быть обеспечен первичными  средствами  пожаротушения: огнетушитель пенный и углекислый, ящик с пес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При получении травмы оказать первую помощь пострадавшему, сообщить об этом администрации учреждения 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После окончания работы тщательно вымыть руки с мылом.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561" w:leader="none"/>
        </w:tabs>
        <w:ind w:left="374" w:hanging="360"/>
        <w:jc w:val="both"/>
        <w:rPr/>
      </w:pPr>
      <w:r>
        <w:rPr>
          <w:b/>
          <w:bCs/>
        </w:rPr>
        <w:t>ТРЕБОВАНИЯ  ОХРАНЫ ТРУДА ПЕРЕД НАЧАЛОМ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Подготовить к работе необходимое оборудование, инструменты, препараты, проверить их исправность, целостность лабораторной посуды и приборов из стекл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Убедиться в наличии и исправности первичных средств пожаротушения, а также укомплектованности мед аптечки и  перевязочными средствами.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561" w:leader="none"/>
        </w:tabs>
        <w:ind w:left="374" w:hanging="360"/>
        <w:jc w:val="both"/>
        <w:rPr/>
      </w:pPr>
      <w:r>
        <w:rPr>
          <w:b/>
          <w:bCs/>
        </w:rPr>
        <w:t>ТРЕБОВАНИЯ  ОХРАНЫ ТРУДА ВО ВРЕМЯ РАБОТЫ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Обеспечить безопасное  состояние рабочих мест для учащихся, приборов, оборудования, инструментов, хранения химреактив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В кабинете биологии не должно быть растений, содержащих ядовитые вещества (олеандр, молочай и другие), а также колючих раст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Пребывание учащихся в помещении кабинета биологии и в лаборантской допускается только в присутствии учителя  биоло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Стеклянная посуда, колющие и режущие инструменты, химреактивы должны   храниться в лаборантской, закрывающихся на замки шкафах глухими  дверными створками без стеко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В кабинете на видном месте должны быть вывешены инструкции по охране труда для учащихся при выполнении лабораторных и практических работ, во время работы на учебно-опытном участке и при проведении экскурсии по биоло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Запрещается иметь и использовать  в работе электронагревательные приборы открытой спирал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При работе с лабораторной посудой приборами из стекла соблюдать особую осторожность, не нажимать сильно пальцами на  хрупкие стенки пробирок, колб, брать предметные и покровные стекла за края легко во избежание порезов пальце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При работе с твердыми с химреактивами набирать их из баночек   специальными пластмассовыми или фарфоровыми ложечками, не допускать попадания растворов кислот и щелочей на кожу, глаза и одеж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Запрещается   использование инсектицидов для борьбы с насекомыми-вредителями комнатных раст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Не сливать отработанные растворы химреактивов в канализацию, использовать для их сбора стеклянную тару с крышкой вместимостью не менее 3-х лит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Не мыть лабораторную посуду мылом, так как она становится скользкой и ее легко уронить, разбить.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561" w:leader="none"/>
        </w:tabs>
        <w:ind w:left="374" w:hanging="360"/>
        <w:jc w:val="both"/>
        <w:rPr/>
      </w:pPr>
      <w:r>
        <w:rPr>
          <w:b/>
          <w:bCs/>
        </w:rPr>
        <w:t>ТРЕБОВАНИЯ  ОХРАНЫ ТРУДА В АВАРИЙНЫХ СИТУАЦИЯХ</w:t>
      </w:r>
      <w:r>
        <w:rPr/>
        <w:t>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При разливе легковоспламеняющейся жидкости и ее воспламенении эвакуировать учащихся из кабинета биологии, сообщить о пожаре ближайшую пожарную часть и приступить к тушению  очага возгорания с помощью первичных средств пожароту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В случае, если разбилась  лабораторная посуда или приборы из стекла, не собирать их осколки незащищенными руками, а использовать для этой цели щетку и со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561" w:leader="none"/>
        </w:tabs>
        <w:ind w:left="561" w:hanging="607"/>
        <w:jc w:val="both"/>
        <w:rPr/>
      </w:pPr>
      <w:r>
        <w:rPr/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5.      ТРЕБОВАНИЯ  ОХРАНЫ ТРУДА ПО ОКОНЧАНИИ РАБОТЫ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jc w:val="both"/>
        <w:rPr/>
      </w:pPr>
      <w:r>
        <w:rPr/>
        <w:t>5.1.  Привести в порядок рабочее место, убрать в лаборантскую в шкафы оборудование, приборы, инструменты, препараты.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374"/>
        <w:jc w:val="both"/>
        <w:rPr/>
      </w:pPr>
      <w:r>
        <w:rPr/>
        <w:t>5.2. Отработанные водные растворы реактивов слить в закрывающийся стеклянный сосуд вместимостью не менее 3 л для их последующего уничтожения.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jc w:val="both"/>
        <w:rPr/>
      </w:pPr>
      <w:r>
        <w:rPr/>
        <w:t>5.3. Тщательно вымыть руки с мыл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____________________________</w:t>
        <w:br/>
        <w:t>____________________________</w:t>
        <w:br/>
        <w:t>____________________________</w:t>
        <w:br/>
        <w:t>____________________________</w:t>
      </w:r>
    </w:p>
    <w:sectPr>
      <w:type w:val="nextPage"/>
      <w:pgSz w:w="11906" w:h="16838"/>
      <w:pgMar w:left="1134" w:right="68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</w:pPr>
    <w:rPr/>
  </w:style>
  <w:style w:type="paragraph" w:styleId="2">
    <w:name w:val="Основной текст с отступом 2"/>
    <w:basedOn w:val="Normal"/>
    <w:qFormat/>
    <w:pPr>
      <w:ind w:left="9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0:00Z</dcterms:created>
  <dc:creator>Пользователь</dc:creator>
  <dc:description/>
  <cp:keywords/>
  <dc:language>en-US</dc:language>
  <cp:lastModifiedBy>Admin-MSI</cp:lastModifiedBy>
  <cp:lastPrinted>2022-04-08T14:25:00Z</cp:lastPrinted>
  <dcterms:modified xsi:type="dcterms:W3CDTF">2023-12-14T09:59:00Z</dcterms:modified>
  <cp:revision>17</cp:revision>
  <dc:subject/>
  <dc:title>СОГЛАСОВАНО                                                                        УТВЕРЖДЕНО</dc:title>
</cp:coreProperties>
</file>